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ՎԹ1Մ-ԳՀԱՊՁԲ-21/01/0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&lt;&lt;Վայքի Քաղաքային Համայնքի Թիվ1 Մանկապարտեզ&gt;&gt; ՀՈԱԿ-ը ստորև ներկայացնում է իր կարիքների համար սննդամթերքի ձեռքբերման նպատակով կազմակերպված ՎԹ1Մ-ԳՀԱՊՁԲ-21/01/01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1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հունվարի  21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Հաց ցորենի բարձր որակի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Ձ Հակոբ Գևորգյան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Ձ Հակոբ Գևորգյա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824,1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37,08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Կաթ խտացրած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75,8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Կարագ </w:t>
      </w:r>
      <w:r>
        <w:rPr>
          <w:rFonts w:cs="GHEA Grapalat" w:ascii="GHEA Grapalat" w:hAnsi="GHEA Grapalat"/>
          <w:sz w:val="20"/>
          <w:lang w:val="af-ZA"/>
        </w:rPr>
        <w:t>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332,50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Մածուն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85,2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Թթվասեր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9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Պանիր լոռի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31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Կաթնաշոռ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44,6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Արևածաղկի ձեթ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68,6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Միս հավի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49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Հավի կրծքամիս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42,6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Յուղ </w:t>
      </w:r>
      <w:r>
        <w:rPr>
          <w:rFonts w:cs="GHEA Grapalat" w:ascii="GHEA Grapalat" w:hAnsi="GHEA Grapalat"/>
          <w:sz w:val="20"/>
          <w:lang w:val="af-ZA"/>
        </w:rPr>
        <w:t>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77,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Ձու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56,2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Լոբի հատիկավոր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Ոսպ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36,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Ոլոռ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6,667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Ալյուր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34,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Բրինձ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4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Հնդկաձավար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46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Ցորենաձավար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6,2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Մակարոն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38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Աղ կերակրի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9,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Շաքարավազ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57,7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Սև պղպեղ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,08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Կարմիր պղպեղ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5,7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Դափնետերև, չորացված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,37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Չամիչ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6,2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Վարսակի փաթիլներ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Կերակրի սոդա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,</w:t>
            </w: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 xml:space="preserve"> 208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Թխվածքաբլիթ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&lt;&lt;Զեյթուն Սվիթ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&lt;&lt;Զեյթուն Սվիթ&gt;&gt; ՍՊԸ-ի կողմից ներկայացրած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հայտի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գնային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առաջարկում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հավելված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2)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չափաբաժնի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անվանումը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սխալ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լրացրած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թխվածքաբլիթ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չափաբաժնի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փոխարեն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գրված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քաղցրաբլիթ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)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35,667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hy-AM"/>
              </w:rPr>
              <w:t>&lt;&lt;Զեյթուն Սվիթ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Վաֆլի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52,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Մարմելադ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20,8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Շոկոլադ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2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Թեյ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3,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Կակաո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3,7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Ջեմ Ծիրանի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95,8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Տոմատի մածուկ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2175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Կիսել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21,7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Դրոժ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,833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Վանիլ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2,87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Փխրեցուցիչ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2,708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Մուրաբա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&lt;&lt;Լիդեր Կոմպլեքս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66,2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Կարտոֆիլ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442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Սոխ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Կաղամբ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6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Բազուկ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3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Գազար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5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Դդմիկ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Ծաղկակաղամբ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3,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Վարունգ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42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Լոլիկ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42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Կանաչ Պղպեղ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6,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Կանաչի խառը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9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Սմբուկ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0,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Խնձոր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7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Դեղձ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Մոշ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2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6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Ազնվամորի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2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6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Տանձ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22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6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Բանան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6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6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Սալոր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6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 xml:space="preserve"> Մանդարին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6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bCs/>
          <w:i/>
          <w:iCs/>
          <w:sz w:val="20"/>
          <w:szCs w:val="18"/>
          <w:lang w:val="af-ZA"/>
        </w:rPr>
        <w:t>Ծիրան</w:t>
      </w:r>
      <w:r>
        <w:rPr>
          <w:rFonts w:cs="GHEA Grapalat" w:ascii="GHEA Grapalat" w:hAnsi="GHEA Grapalat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8"/>
                <w:szCs w:val="18"/>
              </w:rPr>
              <w:t>Ա/ Ձ &lt;&lt;Սիրանույշ Սահակյան&gt;&gt;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 `Խաչիկ Մկրտչյան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</w:r>
    </w:p>
    <w:p>
      <w:pPr>
        <w:pStyle w:val="Normal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+374-77-66-33-49</w:t>
      </w:r>
    </w:p>
    <w:p>
      <w:pPr>
        <w:pStyle w:val="Normal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mkrtchyan.khachik7@gmail.com</w:t>
        </w:r>
      </w:hyperlink>
    </w:p>
    <w:p>
      <w:pPr>
        <w:pStyle w:val="Normal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 &lt;&lt;Վայքի Քաղաքային Համայնքի Թիվ 1 Մանկապարտեզ &gt;&gt;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rtchyan.khachik7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12-06-13T10:43:00Z</cp:lastPrinted>
  <dcterms:modified xsi:type="dcterms:W3CDTF">2021-01-26T05:14:00Z</dcterms:modified>
  <cp:revision>25</cp:revision>
  <dc:subject/>
  <dc:title>Ð²Úî²ð²ðàôÂÚàôÜ ´²ò  ÀÜÂ²ò²Î²ðàì  ÜàôØ   Î²î²ðºÈàô  Ø²êÆÜ</dc:title>
</cp:coreProperties>
</file>